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MONOLOG</w:t>
      </w:r>
    </w:p>
    <w:p>
      <w:pPr>
        <w:pStyle w:val="Normal"/>
        <w:jc w:val="center"/>
        <w:rPr>
          <w:rFonts w:ascii="Tahoma" w:hAnsi="Tahoma" w:cs="Tahoma"/>
          <w:b/>
          <w:b/>
          <w:sz w:val="44"/>
          <w:szCs w:val="44"/>
        </w:rPr>
      </w:pPr>
      <w:r>
        <w:rPr>
          <w:rFonts w:cs="Tahoma" w:ascii="Tahoma" w:hAnsi="Tahoma"/>
          <w:b/>
          <w:sz w:val="44"/>
          <w:szCs w:val="44"/>
        </w:rPr>
        <w:t>TOPENG - TOPENG</w:t>
      </w:r>
    </w:p>
    <w:p>
      <w:pPr>
        <w:pStyle w:val="Normal"/>
        <w:jc w:val="center"/>
        <w:rPr>
          <w:rFonts w:ascii="Tahoma" w:hAnsi="Tahoma" w:cs="Tahoma"/>
        </w:rPr>
      </w:pPr>
      <w:r>
        <w:rPr>
          <w:rFonts w:cs="Tahoma" w:ascii="Tahoma" w:hAnsi="Tahoma"/>
        </w:rPr>
        <w:t>(RACHMAN SABUR)</w:t>
      </w:r>
    </w:p>
    <w:p>
      <w:pPr>
        <w:pStyle w:val="Normal"/>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PADA BAGIAN AWAL TERDENGAR BUNYI-BUNYI TETABUHAN. SANG PEMAIN BERGERAK MENGELILINGI PETI. BUNYI-BUNYI TETABUHAN TERDENGAR SEMAKIN MENINGGI. SANG PEMAIN BERGERAK SEMAKIN CEPAT MENGELILINGI PETI. SAMPAI PADA PUNCAKNYA BUNYI-BUNYI TETABUHAN TIBA-IBA BERHENTI. SANG PEMAIN MENGHILANG DI BALIK PETI. TAPI TAK LAMA KEMUDIAN MUNCUL KEMBAL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Wajah kita adalah topeng-topeng. Segala wajah semua bertopeng. Ayo! Siapa diantara kita yang bersedia menanggalkan topeng dirinya? Aku tahu wajahmu. Kaupun tahu wajahku yang sebenarnya. Topengku dan topengmu saling menatap penuh kejatahan! Wajah-wajah kita bersembunyi di balik topeng. Topeng-topeng kita bercengkrama di panggung hidup. Lalu kita saling bunuh membunuh! Topengmu dan topengku terus bergerak menarikan kehidupan dan kematian. Bersama para gagak hitam. Yang bersemayam di bukit-bukit kubu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egelisahan dramatik sedang terjadi pada tokoh yang satu ini. Ia tokoh Waska. Seorang tokoh legendaris yang ada dalam lakon sandiwara Umang-Umang. Dimana dalam lakon itu pengembaraan hidup seorang Waska yang jahat, sekaligus sebagai seorang yang baik dapat kita rasakan penderitaanny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ama saya Waska. Siapa bilang saya ini sudah mati? He… he… he… terus terang saja, kehidupan saya sebelumnya tidak seperti sekarang ini. Oh… kalau saya teringat kembali kebelakang, kemasa-masa hidup saya yang serba sulit, serba berantakan, serba gelap…, saya jadi teringat kembali kemasa i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A MENANGIS. SUARANYA MERINTIH MEMILUKAN. KEMUDIAN MEMUKUL-MUKUL PETI. TIBA-TIBA TANGISANNYA BERHENTI. IA GELISAH BERGERAK KESANA-KEMARI. IA SEMAKIN GELISAH. LALU IA BERSEMBUNYI DI BALIK KAIN HITAM. KEMUDIAN IA MUNCUL KEMBALI DALAM GELISAH YANG SA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rpikir Waska! Berpikir! Percuma saja aku berpikir, karena orang-orang sudah tidak mau lagi menerima pikiran orang lain. Berdoa Waska! Berdoa! Percuma saja aku berdoa, karena Tuhan sudah tidak mau mendengar lagi keluhanku. Lebih baik aku melanjutkan mimpi-mimpiku. Mimpi-mimpi yang dapat memberikan kesunyian yang indah. Ya, lebih baik aku diam dalam mimpi-mimpi itu. Diam bagai batu. Aku memang batu! Batu hitam yang angkuh! Aku harus menjadi angkuh, karena semua orang telah menjadi musuh! Tiba saatnya aku harus mengatakan: tidak kepada semua! Terlebih-lebih kepada orang-orang yang menganggapku sebagai orang tanpa daya upaya, tua dan penyakitan. Akan kubuktikan kepada mereka, bahwa aku adalah seorang Waska. Seorang manusia berantakan, tapi masih punya pikiran. Akan kujelaskan kepada mereka, bahwa aku adalah manusia yang terseret oleh jaman dan peradaban yang edan, namun aku masih tetap punya perasaan. Punya hati nurani. Punya perasaan sakit yang sama seperti orang-orang lainnya. Punya dendam yang sama. Oh! Dendam yang tiada akhirnya. Mengepul panas di ubun-ubunku. Membakar sekujur tubuhku yang hitam berkar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au harus lebih buas dari mereka Waska…! Tunjukkan kebuasanmu! Tunjukkan taringmu! Tunjukkan matamu yang merah menyala-nyala! Ayo! Tunjukkan Waska…! Ya… Tuhan! Pandanganku begitu gelap. Sekujur tubuhku demam…. pori-poriku seakan tersumbat. Darah menggelegak naik keatas kepala. Pandangan mataku meremang, kepalaku seakan mau copot… tubuhku… tubuhku terasa kaku dan berat. Lidahku… kenapa lidahku menjadi kelu? (TUMBANG) Bertahanlah Waska! Kau harus bertahan! Dukamu adalah duka semesta! Bangkitlah Waska! Ayo bangkit! (BANGKIT) Ya, aku harus bangkit… aku harus berdiri, aku harus berjalan, aku harus tetap bertahan. Akan kubuktikan, bahwa aku adalah seorang Waska… (TUMBANG LAGI) Berdirilah Waska! Ayo berdiri! Kau harus berdiri di atas kakimu sendiri! Ya, aku harus berdiri… (BANGKIT LAGI) Ayo… kakiku berjalanlah, aku harus menebus kekalahanku… aku harus membayar hutang-hutangku kepada kehidupan ini. Akan aku selesaikan semua persoalan-persoalan ku dengan hidup ini… (TUMBANG LAGI) Waska! Seluruh alam akan berkabung, apabila kau menyerah! Maka bangkitlah Waska! Ayo bangkitlah! Buktikan bahwa kau adalah seorang manusia baja! Buktikan bahwa kau adalah batu hitam yang angkuh! Ayo buktikan Waska! (BANGKIT LAGI) Bnagsat… aku masih tetap seorang Waska, aku masih mampu bangkit, aku masih bisa tegak berdiri, aku masih mampu berjalan. Ayo…! Kakiku berjalanlah…, berjalanlah kemana kau suka. Ayo, kakiku, kau harus berjalan. Pergilah kemana kau mau. Mengembaralah kegunung-gunung, kebukit-bukit, kelembah-lembah. Dan carilah mata air yang sejuk untuk membasuh kakimu yang lusuh. Untuk mengobati luka di sekujur tubuhku. Oh, betapa sejuknya mata air itu menyentuh kepalaku yang lelah. Ayo kaki… berjalanlah. Tempuhlah segala rintangan… (TUMBANG LAGI) Oh…! Rupanya aku ini betul-betul sudah tua… aku lelah… Ya, Tuhan! Sungguh! Aku sudah terlalu lelah… aku berat… oh! Tiba-tiba seluruh pandanganku menjadi gelap (IA MERANGKAK) Begitu gelap… aku seperti masuk kedalam sebuah lorong yang gelap peka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aska! Bertahanlah Waska! Semua itu hanya ilusi Waska! Bukalah matamu! Bukalah pikiranmu! Bukalah pintu hatimu! Buktikan bahwa kau adalah seorang Waska! (IA MASIH TETAP MERANGKAK) Aku sudah tidak tahan lagi Waska! Aku sudah sangat lelah… dan kini aku sedang sekarat…, sudahlah Waska… kau… kau memang kalah…, tapi kau tetap seorang Waska… Ya, Tuhan… aku sangat lel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i/>
          <w:i/>
          <w:sz w:val="40"/>
          <w:szCs w:val="40"/>
        </w:rPr>
      </w:pPr>
      <w:r>
        <w:rPr>
          <w:rFonts w:cs="Tahoma" w:ascii="Tahoma" w:hAnsi="Tahoma"/>
          <w:i/>
          <w:sz w:val="40"/>
          <w:szCs w:val="40"/>
        </w:rPr>
        <w:t>SELESAI</w:t>
      </w:r>
    </w:p>
    <w:p>
      <w:pPr>
        <w:pStyle w:val="Normal"/>
        <w:rPr>
          <w:rFonts w:ascii="Tahoma" w:hAnsi="Tahoma" w:cs="Tahoma"/>
          <w:i/>
          <w:i/>
          <w:sz w:val="40"/>
          <w:szCs w:val="40"/>
        </w:rPr>
      </w:pPr>
      <w:r>
        <w:rPr>
          <w:rFonts w:cs="Tahoma" w:ascii="Tahoma" w:hAnsi="Tahoma"/>
          <w:i/>
          <w:sz w:val="40"/>
          <w:szCs w:val="40"/>
        </w:rPr>
      </w:r>
    </w:p>
    <w:sectPr>
      <w:footerReference w:type="default" r:id="rId2"/>
      <w:type w:val="nextPage"/>
      <w:pgSz w:w="11906" w:h="16838"/>
      <w:pgMar w:left="1309" w:right="1063"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D9D9D9"/>
      </w:pBdr>
      <w:rPr>
        <w:b/>
        <w:b/>
      </w:rPr>
    </w:pPr>
    <w:r>
      <w:rPr/>
      <w:fldChar w:fldCharType="begin"/>
    </w:r>
    <w:r>
      <w:rPr/>
      <w:instrText xml:space="preserve"> PAGE </w:instrText>
    </w:r>
    <w:r>
      <w:rPr/>
      <w:fldChar w:fldCharType="separate"/>
    </w:r>
    <w:r>
      <w:rPr/>
      <w:t>3</w:t>
    </w:r>
    <w:r>
      <w:rPr/>
      <w:fldChar w:fldCharType="end"/>
    </w:r>
    <w:r>
      <w:rPr>
        <w:b/>
      </w:rPr>
      <w:t xml:space="preserve"> </w:t>
    </w:r>
    <w:r>
      <w:rPr>
        <w:b/>
      </w:rPr>
      <w:t xml:space="preserve">| </w:t>
    </w:r>
    <w:r>
      <w:rPr>
        <w:sz w:val="20"/>
        <w:szCs w:val="20"/>
      </w:rPr>
      <w:t>Monolog Topeng-topeng karya Rachman Sabur</w:t>
    </w:r>
  </w:p>
  <w:p>
    <w:pPr>
      <w:pStyle w:val="Footer"/>
      <w:rPr>
        <w:b/>
        <w:b/>
      </w:rPr>
    </w:pPr>
    <w:r>
      <w:rPr>
        <w:b/>
      </w:rPr>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4:00Z</dcterms:created>
  <dc:creator>Ocky Sandra</dc:creator>
  <dc:description/>
  <dc:language>en-US</dc:language>
  <cp:lastModifiedBy>hp</cp:lastModifiedBy>
  <dcterms:modified xsi:type="dcterms:W3CDTF">2019-07-19T07:34:00Z</dcterms:modified>
  <cp:revision>2</cp:revision>
  <dc:subject/>
  <dc:title>DRAMA MONOLOG</dc:title>
</cp:coreProperties>
</file>